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1. február 201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prevodu vlastníctva nehnuteľného majetku Slovenskej republiky v správe Ministerstva obrany SR na VÚC Bratislava - oprav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Ing. Bystrík Žák </w:t>
        <w:tab/>
        <w:tab/>
        <w:tab/>
        <w:tab/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Riaditeľ Úradu Bratislavského</w:t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.  Uznesenie č.59/2013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5.  Stanoviská komisi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Február 2014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 á v r h     u z n e s e n i 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 č. .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 21. 2. 201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chvaľuje</w:t>
      </w:r>
    </w:p>
    <w:p>
      <w:pPr>
        <w:pStyle w:val="Normal"/>
        <w:ind w:left="72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menu uznesenia č. 59/2013 zo dňa 20.09.2013 v časti A.1 – odsek 3, týkajúci sa objektu stáleho ľahkého opevnenia č.16, nachádzajúceho sa v katastri obce Vysoká pri Morave na pozemku KN-C parc. č. 5647/2, tak, že parc. č. 5647/2 sa mení na parc. č. 5646/2.</w:t>
      </w:r>
    </w:p>
    <w:p>
      <w:pPr>
        <w:pStyle w:val="Normal"/>
        <w:ind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Odsekzoznamu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bezpečiť   predloženie  Uznesenia  Ministerstvu obrany SR, bezodkladne po podpise Uzneseni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jc w:val="left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Zkladntext3"/>
        <w:jc w:val="left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15.03.201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nadväznosti na implementáciu projektu Cyklomost II, ktorého predmetom je výstavba lávky pre peších a cyklistov a prípravou cyklotrasy s témou železnej opony Európskeho významu (Eurovelo 13), ktorá bude prechádzať slovenským územím popri toku rieky Morava, vyvstáva otázka ako zintenzívniť a podporiť ponuku na Slovensku pre potenciálnych turistov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 cieľom dobudovať chýbajúcu infraštruktúru pre turistov so zameraním na cykloturistiku boli vyvolané rokovania s predstaviteľmi dotknutých samospráv. Výsledkom rokovaní je projekt „Za mostom“, v rámci ktorého bolo, okrem iného, vybudované záchytné parkovisko v Devínskej Novej Vsi, osadené cyklostojany a infostojany popri vytipovaných turistických bodoch záujmu a zrekonštruované obranné bunkre pozdĺž rieky Mora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 Bratislavského samosprávneho kraja do projektu „Za mostom“ bol odsúhlasený Zastupiteľstvom BSK uznesením č. 4/2011 zo dňa 18.02.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rojekt „Za Mostom“ je realizovaný v rámci Programu cezhraničnej spolupráce Slovenská republika – Rakúska republika 2007 - 2013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a účelom realizovania revitalizácie obranných bunkrov z prostriedkov projektu Za mostom je nevyhnutný majetkovoprávny vzťah Bratislavského samosprávneho kraja k predmetným objekto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 tohto dôvodu zahájil BSK, v roku 2011, rokovania s Ministerstvom obrany SR o prevode majetku štátu v správe Ministerstva obrany SR do majetku BSK, pričom sa však vyskytli legislatívne komplikácie, ktoré bolo nutné riešiť poslaneckým návrhom zmeny zákona, ktorý iniciovala poslankyňa NRSR Magda Vašáryov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Na základe tejto zmeny sa BSK dostal na tretie miesto v rámci hierarchie inštitúcií, ktorým bude nadbytočný majetok štátu v správe Ministerstva ponúknutý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očas nasledujúceho roka pracovalo Ministerstvo obrany na súdnoznaleckých posudkoch stálych ľahkých ako aj ťažkých objektoch Československého opevnenia, ktoré tvoria základ pre možnosť ponuky na odpredanie/prevod majetku štátu v správe  Ministerst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prvom kole boli objekty ponúknuté štátnym inštitúciám, následne po ich odmietnutí, mestám a obciam a tretiemu v poradí VÚC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súčasnej dobe disponuje BSK ponukou na prevod vlastníctva stálych ľahkých opevnení v katastroch obce Vysoká pri Morave a mesta Stupava a Hl. mesta SR Bratislava – Devínska Nová V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20.09.2013 bol uznesením č. 59/2013 schválený prevod objektov stáleho ľahkého opevnenia v katastroch Stupava a Vysoká pri Morave bez podmienok a objekty v katastri Hl. mesta SR Bratislava v prípade ich odmietnutia zo strany Magistrátu. Dňa 21.11.2013 Zastupiteľstvo Hl. mesta SR Bratislava odmietlo ponuku MO SR na prevod nehnuteľného majetku, o ktorý má BSK záujem, uznesením č. 1360/201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návrhu zmluvy na prevod nehnuteľného majetku Slovenskej republiky v správe ministerstva obrany SR sa zistilo administratívne pochybenie zo strany Ministerstva pri spisovaní ponúkaného majetku, pričom sa v prípade objektu č.16 zamenilo číslo parcely s číslom parcely objektu č. 1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hladký priebeh prevodu nehnuteľného majetku Slovenskej republiky v správe MO SR na VÚC Bratislava bolo Bratislavský samosprávny kraj požiadaný o opravu svojho uznesenia č. 59/2013 zo dňa 20.09.2013, tak aby súhlasil s reálnym stavo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merom BSK je nadobudnuté objekty obnoviť do pôvodnej podoby ako atrakciu pre návštevníkov a obyvateľov kraja, osadiť informačno–náučné tabule popri revitalizovaných bunkrov, popisujúce historické udalosti pohraničného územia a vznik Československého opevneni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ýška potrebných finančných prostriedkov na realizáciu projektových aktivít Bratislavského samosprávneho kraja bola zapracovaná do rozpočtu BSK na roky 2013 a 2014 a nachádza sa v programe 1.3.3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tále ľahké opevnenie Bratislava – Devínska Nová V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Č. bunk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Kata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arcela 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ý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LV č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Devínska Nová 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241/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7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Devínska Nová 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63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7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Devínska Nová 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63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71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tále ľahké opevnenie Stupav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Č. bunk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Kata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arcela 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ý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LV č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Stup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4271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906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Stup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4271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906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tále ľahké opevnenie Vysoká pri Mora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Č. bunk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Kata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arcela 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ý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LV č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Vysoká pri Mora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5646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08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Vysoká pri Mora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6008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08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Popis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Názov projektu: Za mostom/Behind the Bridg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  <w:lang w:val="sk-SK"/>
        </w:rPr>
        <w:t>Ciele projektu</w:t>
      </w:r>
      <w:r>
        <w:rPr>
          <w:rFonts w:cs="Arial" w:ascii="Arial" w:hAnsi="Arial"/>
          <w:i/>
          <w:sz w:val="22"/>
          <w:szCs w:val="22"/>
          <w:lang w:val="sk-SK"/>
        </w:rPr>
        <w:t xml:space="preserve">: 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Dobudovanie základnej turistickej infraštruktúry pre kvalitný rozvoj cykloturizmu a turizmu v regiónoch susediacich s cyklomosto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Budovanie produktov cestovného ruchu s cieľom zatraktívnenia regiónu „za mostom“ z pohľadu slovenskej a rakúskej strany (rekonštrukcia objektov železnej opony, múzeum Slovensko-rakúskej histórie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pagácia produktov a atraktivity regiónu propagačnou kampaňou a spoločnými podujatiam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Skvalitňovanie cyklo a turistických služieb v regióne, budovanie „cycle friendly region“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i/>
          <w:sz w:val="22"/>
          <w:szCs w:val="22"/>
          <w:lang w:val="sk-SK"/>
        </w:rPr>
        <w:t>)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Bratislavský samosprávny kraj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Partneri projektu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Spolková krajina Dolné Rakúsko, Donau Tourismus GmbH, MČ Bratislava Devínska Nová Ves, obec Engelhartstett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 xml:space="preserve">Strategickí partneri </w:t>
      </w:r>
      <w:r>
        <w:rPr>
          <w:rFonts w:cs="Arial" w:ascii="Arial" w:hAnsi="Arial"/>
          <w:i/>
          <w:sz w:val="22"/>
          <w:szCs w:val="22"/>
          <w:lang w:val="sk-SK"/>
        </w:rPr>
        <w:t>(bez vlastného rozpočtu)</w:t>
      </w:r>
      <w:r>
        <w:rPr>
          <w:rFonts w:cs="Arial" w:ascii="Arial" w:hAnsi="Arial"/>
          <w:sz w:val="22"/>
          <w:szCs w:val="22"/>
          <w:lang w:val="sk-SK"/>
        </w:rPr>
        <w:t>: MČ Bratislava Devín, Leader region Marchfel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k-SK"/>
        </w:rPr>
        <w:t xml:space="preserve">Relevantné cieľové skupiny: </w:t>
      </w:r>
      <w:r>
        <w:rPr>
          <w:rFonts w:cs="Arial" w:ascii="Arial" w:hAnsi="Arial"/>
          <w:sz w:val="22"/>
          <w:szCs w:val="22"/>
          <w:lang w:val="sk-SK"/>
        </w:rPr>
        <w:t xml:space="preserve">Obyvatelia Bratislavského samosprávneho kraja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/>
        </w:rPr>
        <w:t>domáci a zahraniční návštevní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Výstup projektu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Turisticky zaujímavý región s vlastnou históriou, ponúkajúci intenzívne zážitk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Región s existujúcou základnou infraštruktúrou slúžiacou ako základ ďalšieho rozvoja regiónu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Promo kampaň propagujúca región ako „cycle friendly region“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 xml:space="preserve">Rozpočet BSK 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 xml:space="preserve">165 780,00 €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Spolufinancovanie BSK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5% t.j. (8289,00 €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Trvanie projektu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2011 - 2013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k-SK"/>
        </w:rPr>
        <w:t>Zodpovedný</w:t>
      </w:r>
      <w:r>
        <w:rPr>
          <w:rFonts w:cs="Arial" w:ascii="Arial" w:hAnsi="Arial"/>
          <w:i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dbor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19:00Z</dcterms:created>
  <dc:creator>parsova</dc:creator>
  <dc:description/>
  <cp:keywords/>
  <dc:language>en-US</dc:language>
  <cp:lastModifiedBy>Ivan Magát</cp:lastModifiedBy>
  <cp:lastPrinted>2014-01-28T13:44:00Z</cp:lastPrinted>
  <dcterms:modified xsi:type="dcterms:W3CDTF">2014-02-07T08:38:00Z</dcterms:modified>
  <cp:revision>9</cp:revision>
  <dc:subject/>
  <dc:title>Zastupiteľstvo Bratislavského samosprávneho kraja</dc:title>
</cp:coreProperties>
</file>